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tbl>
      <w:tblPr>
        <w:tblW w:w="4401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/>
        <w:tc>
          <w:tcPr>
            <w:tcW w:w="440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14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МО «Балезинский район»                                                                                                                 «О бюджете муниципального образования                                                                             «Балезинский район»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ных ассигнований дорожного фон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Балезинский район» на 2017 год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(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униципальная программа «Муниципальное хозяйство на 2015-2020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98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Подпрограмма «Дорожное хозяйство и транспортное обслуживание насел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98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1 Мероприятие по проектированию, проведению работ по капитальному ремонту, ремонту автомобильных дорог общего пользования, мостов и иных транспортных инженерных сооружений: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98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емонт и содержание автомобильных дорог общего пользования местного знач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иных межбюджетных трансфертов бюджетам муниципальных образований – сельских поселений Балезинского района на осуществление полномочий МО «Балезинский район» по решению вопросов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98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О «Андрейшурское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Большеварыж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Верх-Люк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Воегурт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Исаков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Каменно-Задель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Карсовай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Кестым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Киршо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Кожиль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Люк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Пыбь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Серг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Турец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Эркешев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Юнд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О «Балезинское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0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осуществление иных мероприятий в отношении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*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980 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/>
        <w:t>*Справочно:</w:t>
      </w:r>
    </w:p>
    <w:p>
      <w:pPr>
        <w:pStyle w:val="Normal"/>
        <w:jc w:val="both"/>
        <w:rPr/>
      </w:pPr>
      <w:r>
        <w:rPr/>
        <w:t>- доходы от уплаты акцизов на автомобильный бензин,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ямогонный бензин, дизельное топливо, моторные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асла для дизельных и карбюраторных (инжекторных)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вигателей, производимых на территории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ссийской Федерации, подлежащих зачислению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бюджет МО «Балезинский район»                                                               16 980 000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                                                                                                                16 980 0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14:00Z</dcterms:created>
  <dc:creator>User</dc:creator>
  <dc:description/>
  <cp:keywords/>
  <dc:language>en-US</dc:language>
  <cp:lastModifiedBy>Admin</cp:lastModifiedBy>
  <cp:lastPrinted>2015-10-14T09:46:00Z</cp:lastPrinted>
  <dcterms:modified xsi:type="dcterms:W3CDTF">2016-11-11T10:28:00Z</dcterms:modified>
  <cp:revision>3</cp:revision>
  <dc:subject/>
  <dc:title>                                                                                                                              </dc:title>
</cp:coreProperties>
</file>